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802" w:dyaOrig="4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-18.1pt;width:490.1pt;height:2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71809" r:id="rId2"/>
        </w:object>
      </w:r>
    </w:p>
    <w:p>
      <w:pPr>
        <w:pStyle w:val="Heading1"/>
        <w:jc w:val="center"/>
        <w:rPr>
          <w:rFonts w:ascii="Arial" w:hAnsi="Arial" w:eastAsia="Arial Unicode MS;Tahoma" w:cs="Arial"/>
          <w:sz w:val="32"/>
          <w:lang w:val="en-ZA"/>
        </w:rPr>
      </w:pPr>
      <w:r>
        <w:rPr>
          <w:rFonts w:cs="Arial" w:ascii="Arial" w:hAnsi="Arial"/>
          <w:sz w:val="32"/>
        </w:rPr>
        <w:t>SENIOR CERTIFICATE EXAMINATION - 2005</w:t>
      </w:r>
    </w:p>
    <w:p>
      <w:pPr>
        <w:pStyle w:val="Normal"/>
        <w:rPr>
          <w:rFonts w:ascii="Arial" w:hAnsi="Arial" w:eastAsia="Arial Unicode MS;Tahoma" w:cs="Arial"/>
          <w:sz w:val="32"/>
          <w:lang w:val="en-ZA"/>
        </w:rPr>
      </w:pPr>
      <w:r>
        <w:rPr>
          <w:rFonts w:eastAsia="Arial Unicode MS;Tahoma" w:cs="Arial" w:ascii="Arial" w:hAnsi="Arial"/>
          <w:sz w:val="32"/>
          <w:lang w:val="en-ZA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rFonts w:ascii="Arial" w:hAnsi="Arial" w:eastAsia="Arial Unicode MS;Tahoma" w:cs="Arial"/>
                <w:lang w:val="en-ZA"/>
              </w:rPr>
            </w:pPr>
            <w:r>
              <w:rPr>
                <w:rFonts w:eastAsia="Arial Unicode MS;Tahoma" w:cs="Arial" w:ascii="Arial" w:hAnsi="Arial"/>
                <w:lang w:val="en-ZA"/>
              </w:rPr>
            </w:r>
          </w:p>
          <w:p>
            <w:pPr>
              <w:pStyle w:val="Heading1"/>
              <w:jc w:val="center"/>
              <w:rPr>
                <w:rFonts w:ascii="Arial" w:hAnsi="Arial" w:eastAsia="Arial Unicode MS;Tahoma" w:cs="Arial"/>
                <w:sz w:val="28"/>
                <w:lang w:val="en-ZA"/>
              </w:rPr>
            </w:pPr>
            <w:r>
              <w:rPr>
                <w:rFonts w:cs="Arial" w:ascii="Arial" w:hAnsi="Arial"/>
                <w:sz w:val="28"/>
              </w:rPr>
              <w:t>MATHEMATICS P2</w:t>
            </w:r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8"/>
                <w:lang w:val="en-ZA"/>
              </w:rPr>
            </w:pPr>
            <w:r>
              <w:rPr>
                <w:rFonts w:eastAsia="Arial Unicode MS;Tahoma" w:cs="Arial" w:ascii="Arial" w:hAnsi="Arial"/>
                <w:b/>
                <w:bCs/>
                <w:sz w:val="28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IGHER GR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CTOBER/NOVEMBER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right"/>
        <w:rPr>
          <w:rFonts w:ascii="Arial" w:hAnsi="Arial" w:eastAsia="Arial Unicode MS;Tahoma" w:cs="Arial"/>
        </w:rPr>
      </w:pPr>
      <w:r>
        <w:rPr>
          <w:rFonts w:cs="Arial" w:ascii="Arial" w:hAnsi="Arial"/>
        </w:rPr>
        <w:t>Marks: 200</w:t>
      </w:r>
    </w:p>
    <w:p>
      <w:pPr>
        <w:pStyle w:val="Normal"/>
        <w:tabs>
          <w:tab w:val="clear" w:pos="720"/>
          <w:tab w:val="left" w:pos="6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me: 3 Hou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is question paper consists of 11 pages and 1 information she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077" w:right="1276" w:gutter="0" w:header="0" w:top="720" w:footer="720" w:bottom="131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This question paper consists of  </w:t>
      </w:r>
      <w:r>
        <w:rPr>
          <w:b/>
          <w:bCs/>
        </w:rPr>
        <w:t xml:space="preserve">9 </w:t>
      </w:r>
      <w:r>
        <w:rPr/>
        <w:t xml:space="preserve"> questions, a formula sheet and diagram sh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Use the formula sheet to answer this question pap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Detach the diagram sheets from the question paper and place them inside your </w:t>
      </w:r>
    </w:p>
    <w:p>
      <w:pPr>
        <w:pStyle w:val="Normal"/>
        <w:ind w:left="720" w:hanging="0"/>
        <w:rPr/>
      </w:pPr>
      <w:r>
        <w:rPr>
          <w:b/>
          <w:bCs/>
        </w:rPr>
        <w:t>ANSWER</w:t>
      </w:r>
      <w:r>
        <w:rPr/>
        <w:t xml:space="preserve"> </w:t>
      </w:r>
      <w:r>
        <w:rPr>
          <w:b/>
          <w:bCs/>
        </w:rPr>
        <w:t>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diagrams are not drawn to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nswer </w:t>
      </w:r>
      <w:r>
        <w:rPr>
          <w:b/>
          <w:bCs/>
        </w:rPr>
        <w:t>ALL</w:t>
      </w:r>
      <w:r>
        <w:rPr/>
        <w:t xml:space="preserve">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Number </w:t>
      </w:r>
      <w:r>
        <w:rPr>
          <w:b/>
          <w:bCs/>
        </w:rPr>
        <w:t>ALL</w:t>
      </w:r>
      <w:r>
        <w:rPr/>
        <w:t xml:space="preserve"> the answers correctly and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ALL</w:t>
      </w:r>
      <w:r>
        <w:rPr/>
        <w:t xml:space="preserve"> the necessary calculations must be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Non-programmable calculators may be used, unless otherwise stated.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720"/>
        </w:tabs>
        <w:rPr/>
      </w:pPr>
      <w:r>
        <w:rPr/>
        <w:t>9.</w:t>
        <w:tab/>
        <w:t>The number of decimal digits to which answers must be rounded off will be stated in the question where necessary.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br w:type="page"/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ANALYTICAL GEOMETRY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TE :</w:t>
              <w:tab/>
              <w:t>–  USE ANALYTICAL METHODS IN THIS SECTION.</w:t>
            </w:r>
          </w:p>
          <w:p>
            <w:pPr>
              <w:pStyle w:val="Normal"/>
              <w:ind w:left="12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–  CONSTRUCTION AND MEASUREMENT METHODS MAY NOT BE  </w:t>
            </w:r>
          </w:p>
          <w:p>
            <w:pPr>
              <w:pStyle w:val="Heading2"/>
              <w:tabs>
                <w:tab w:val="clear" w:pos="9213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    USED</w:t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239"/>
        <w:gridCol w:w="485"/>
      </w:tblGrid>
      <w:tr>
        <w:trPr/>
        <w:tc>
          <w:tcPr>
            <w:tcW w:w="9158" w:type="dxa"/>
            <w:tcBorders/>
          </w:tcPr>
          <w:p>
            <w:pPr>
              <w:pStyle w:val="Heading2"/>
              <w:rPr/>
            </w:pPr>
            <w:r>
              <w:rPr/>
              <w:t>QUESTION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A ( – 2 ; 4 ) ,   B ( – 6 ; 2 )  and   C ( 3 ; p )   are points in the Cartesian plane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Calculate the value of  p  if    AB  </w:t>
            </w:r>
            <w:r>
              <w:rPr/>
            </w:r>
            <m:oMath xmlns:m="http://schemas.openxmlformats.org/officeDocument/2006/math"/>
            <w:r>
              <w:rPr/>
              <w:t xml:space="preserve">  AC </w:t>
              <w:tab/>
              <w:tab/>
              <w:t xml:space="preserve">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31"/>
        <w:gridCol w:w="6508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In the diagram alongsi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 (–2 ; 5 ) , R (– 6 ; 3 ) and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  are the vertices 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PRQ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 (–1 ; 2 ) is the midpoint of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Q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2545</wp:posOffset>
                      </wp:positionV>
                      <wp:extent cx="3949065" cy="237680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0" cy="2376720"/>
                                <a:chOff x="0" y="0"/>
                                <a:chExt cx="3949200" cy="23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7000" y="76320"/>
                                  <a:ext cx="2520" cy="230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79760" y="1472040"/>
                                  <a:ext cx="41580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1861920"/>
                                  <a:ext cx="3412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00" y="515160"/>
                                  <a:ext cx="1758960" cy="11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9000" y="1033200"/>
                                  <a:ext cx="2793240" cy="62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9720" y="515160"/>
                                  <a:ext cx="1034280" cy="51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720" y="238680"/>
                                  <a:ext cx="134424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– 2 ; 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71200"/>
                                  <a:ext cx="1149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R(– 6 ; 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1339200"/>
                                  <a:ext cx="991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– 1 ; 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2640" y="690120"/>
                                  <a:ext cx="312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0" y="697320"/>
                                  <a:ext cx="31248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6720" y="1307520"/>
                                  <a:ext cx="36504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160" y="183600"/>
                                  <a:ext cx="56196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8520" y="1869480"/>
                                  <a:ext cx="3106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5600" y="0"/>
                                  <a:ext cx="3106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6600" y="1824480"/>
                                  <a:ext cx="41328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120" y="997560"/>
                                  <a:ext cx="312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3.35pt;width:310.95pt;height:187.1pt" coordorigin="89,67" coordsize="6219,3742">
                      <v:line id="shape_0" from="3675,187" to="3678,380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569;top:2385;width:65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47,2999" to="6120,300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867,878" to="5636,2670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37,1694" to="5635,2671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38,878" to="2866,1692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471;top:443;width:2116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– 2 ; 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9;top:1439;width:1809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R(– 6 ; 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537;top:2176;width:1560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– 1 ; 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164;top:1154;width:491;height:6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47;top:1165;width:491;height:6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391;top:2126;width:57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672;top:356;width:88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19;top:3011;width:488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326;top:67;width:488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312;top:2940;width:650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146;top:1638;width:49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Calculate the size of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</m:oMath>
            <w:r>
              <w:rPr/>
              <w:t xml:space="preserve">,  rounded off to TWO decimal digits.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/>
              <w:t>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Determine the equation of  PN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Determine the coordinates of  L,  the midpoint of   PQ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Determine the coordinates of  A,  the point of intersection of  the  medians 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PRQ 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w:rPr/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7250</wp:posOffset>
                </wp:positionH>
                <wp:positionV relativeFrom="paragraph">
                  <wp:posOffset>28575</wp:posOffset>
                </wp:positionV>
                <wp:extent cx="3178810" cy="2327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2327760"/>
                          <a:chOff x="0" y="0"/>
                          <a:chExt cx="3178800" cy="2327760"/>
                        </a:xfrm>
                      </wpg:grpSpPr>
                      <wps:wsp>
                        <wps:cNvSpPr/>
                        <wps:spPr>
                          <a:xfrm>
                            <a:off x="561240" y="147240"/>
                            <a:ext cx="2520" cy="21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800"/>
                            <a:ext cx="29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90680"/>
                            <a:ext cx="1811160" cy="1811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000" y="1040760"/>
                            <a:ext cx="415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087200"/>
                            <a:ext cx="10324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b ; 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0"/>
                            <a:ext cx="6577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.25pt;width:250.35pt;height:183.2pt" coordorigin="5350,45" coordsize="5007,3664">
                <v:line id="shape_0" from="6234,277" to="6237,37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50,1720" to="10055,17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238;top:818;width:2851;height:28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701;top:1684;width:65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4;top:1757;width:162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b ; 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1;top:45;width:1035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8"/>
        <w:gridCol w:w="4343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39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In the diagram alongside, a circle with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centre  M ( b ; c)  touches the y-axis at 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oint  P,  where  b  and  c are integers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oint  Q ( 3 ; 1 ) lies on the circle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  lies  on the straight line  2x + y = 4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[ P  and  Q  are not shown on the diagram.]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.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Write down the coordinates  of   P  in terms of   b   or   c .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Determine the equation of the circle in terms of   b  and   c 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Hence, determine the numerical values  of   b  and  c .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Hence, determine the equation of  the tangent to the circle at  Q  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A  circle  with equation   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  <w:r>
              <w:rPr>
                <w:i/>
                <w:iCs/>
              </w:rPr>
              <w:t>y</w:t>
            </w:r>
            <w:r>
              <w:rPr/>
              <w:t xml:space="preserve"> – 6  =  0 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is given.  P   is  a  locus point  in the Cartesian plane such that the length of the tangent line drawn from  P  to  the circle  is equal to the length of  the radius of  the  circle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Determine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(a)      the length of the radius of the circle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(b)      the equation of the locus of   P 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Describe fully the locus obtained   in  QUESTION  2.2.1(b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24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IGONOMETRY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tabs>
                <w:tab w:val="clear" w:pos="720"/>
                <w:tab w:val="right" w:pos="9071" w:leader="none"/>
              </w:tabs>
              <w:rPr>
                <w:szCs w:val="20"/>
                <w:lang w:val="en-ZA"/>
              </w:rPr>
            </w:pPr>
            <w:r>
              <w:rPr>
                <w:szCs w:val="20"/>
                <w:lang w:val="en-ZA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Cs w:val="20"/>
                <w:lang w:val="en-ZA"/>
              </w:rPr>
            </w:pPr>
            <w:r>
              <w:rPr>
                <w:szCs w:val="20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4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21285</wp:posOffset>
                      </wp:positionV>
                      <wp:extent cx="2734310" cy="2600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4200" cy="2600280"/>
                                <a:chOff x="0" y="0"/>
                                <a:chExt cx="2734200" cy="26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43080"/>
                                  <a:ext cx="459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0320" y="15228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4986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600" y="1498680"/>
                                  <a:ext cx="99072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280000">
                                  <a:off x="878760" y="1341000"/>
                                  <a:ext cx="56880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181">
                                      <a:moveTo>
                                        <a:pt x="16985" y="1947"/>
                                      </a:moveTo>
                                      <a:arcTo wR="10800" hR="10800" stAng="-3303560" swAng="76840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181">
                                      <a:moveTo>
                                        <a:pt x="16985" y="1947"/>
                                      </a:moveTo>
                                      <a:arcTo wR="10800" hR="10800" stAng="-3303560" swAng="76840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4520" y="18871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7000" y="1498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356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14698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60" y="1868040"/>
                                  <a:ext cx="459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040" y="1256040"/>
                                  <a:ext cx="34488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ZA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15pt;margin-top:9.55pt;width:215.3pt;height:204.75pt" coordorigin="4003,191" coordsize="4306,4095">
                      <v:shape id="shape_0" stroked="f" o:allowincell="t" style="position:absolute;left:4003;top:3566;width:72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09,431" to="5909,367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09,2551" to="7708,255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49,2551" to="5908,36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1946" coordsize="10800,19181" path="l0,21600xee" stroked="t" o:allowincell="t" style="position:absolute;left:5387;top:2303;width:895;height:638;flip:x;mso-wrap-style:none;v-text-anchor:middle;rotation:272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829;top:3163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89;top:2551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89;top:191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9;top:2506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4;top:3133;width:72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6;top:2169;width:542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ZA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In the diagram alongsid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b/>
                <w:bCs/>
              </w:rPr>
              <w:t xml:space="preserve"> </w:t>
            </w:r>
            <w:r>
              <w:rPr/>
              <w:t>is 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oint in the Cartesian plane such tha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OP =16 units and the size of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flex angle </w:t>
            </w:r>
            <w:r>
              <w:rPr>
                <w:rFonts w:eastAsia="Symbol" w:cs="Symbol" w:ascii="Symbol" w:hAnsi="Symbol"/>
                <w:i/>
                <w:iCs/>
              </w:rPr>
              <w:t>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is equal to  200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Determine  the coordinates of  P,  rounded off  to TWO</w:t>
            </w:r>
            <w:r>
              <w:rPr>
                <w:b/>
                <w:bCs/>
              </w:rPr>
              <w:t xml:space="preserve"> </w:t>
            </w:r>
            <w:r>
              <w:rPr/>
              <w:t>decimal digit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If   sin 54º = p, express the following  in terms of   p, </w:t>
            </w:r>
            <w:r>
              <w:rPr>
                <w:b/>
                <w:bCs/>
              </w:rPr>
              <w:t>without using a calculator</w:t>
            </w:r>
            <w:r>
              <w:rPr/>
              <w:t xml:space="preserve">: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sin 594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2)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cos 18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6)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0" w:after="0"/>
              <w:rPr/>
            </w:pPr>
            <w:r>
              <w:rPr/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</w:r>
            <m:oMath xmlns:m="http://schemas.openxmlformats.org/officeDocument/2006/math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140" w:after="0"/>
              <w:rPr/>
            </w:pPr>
            <w:r>
              <w:rPr/>
              <w:t xml:space="preserve">  </w:t>
            </w:r>
            <w:r>
              <w:rPr/>
              <w:t xml:space="preserve">(6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18]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w:rPr/>
              <w:t>QUES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Given :          f(</w:t>
            </w:r>
            <w:r>
              <w:rPr>
                <w:i/>
                <w:iCs/>
              </w:rPr>
              <w:t>x</w:t>
            </w:r>
            <w:r>
              <w:rPr/>
              <w:t xml:space="preserve">)  =  cos </w:t>
            </w:r>
            <w:r>
              <w:rPr>
                <w:i/>
                <w:iCs/>
              </w:rPr>
              <w:t>x</w:t>
            </w:r>
            <w:r>
              <w:rPr/>
              <w:t xml:space="preserve"> 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and     g(</w:t>
            </w:r>
            <w:r>
              <w:rPr>
                <w:i/>
                <w:iCs/>
              </w:rPr>
              <w:t>x</w:t>
            </w:r>
            <w:r>
              <w:rPr/>
              <w:t xml:space="preserve">)  =  sin ( </w:t>
            </w:r>
            <w:r>
              <w:rPr>
                <w:i/>
                <w:iCs/>
              </w:rPr>
              <w:t>x</w:t>
            </w:r>
            <w:r>
              <w:rPr/>
              <w:t xml:space="preserve"> + 30</w:t>
            </w:r>
            <w:r>
              <w:rPr>
                <w:vertAlign w:val="superscript"/>
              </w:rPr>
              <w:t>o</w:t>
            </w:r>
            <w:r>
              <w:rPr/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Use the set of axes provided on the diagram sheet to draw sketch graphs of the curves of  f and  g  for </w:t>
            </w:r>
            <w:r>
              <w:rPr>
                <w:i/>
                <w:iCs/>
              </w:rPr>
              <w:t>x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[ –120</w:t>
            </w:r>
            <w:r>
              <w:rPr>
                <w:vertAlign w:val="superscript"/>
              </w:rPr>
              <w:t>o</w:t>
            </w:r>
            <w:r>
              <w:rPr/>
              <w:t xml:space="preserve"> ; 60</w:t>
            </w:r>
            <w:r>
              <w:rPr>
                <w:vertAlign w:val="superscript"/>
              </w:rPr>
              <w:t>o</w:t>
            </w:r>
            <w:r>
              <w:rPr/>
              <w:t>].   Show clearly all intercepts with the axes, coordinates of  all turning points  and coordinates of  all end points of  both curv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e  the graphs drawn in QUESTION 4.1 to determine for which value(s) of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[ –120</w:t>
            </w:r>
            <w:r>
              <w:rPr>
                <w:vertAlign w:val="superscript"/>
              </w:rPr>
              <w:t>o</w:t>
            </w:r>
            <w:r>
              <w:rPr/>
              <w:t xml:space="preserve"> ; 60</w:t>
            </w:r>
            <w:r>
              <w:rPr>
                <w:vertAlign w:val="superscript"/>
              </w:rPr>
              <w:t>o</w:t>
            </w:r>
            <w:r>
              <w:rPr/>
              <w:t xml:space="preserve">]   is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s (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–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)  &lt;  0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(</w:t>
            </w:r>
            <w:r>
              <w:rPr>
                <w:i/>
                <w:iCs/>
              </w:rPr>
              <w:t>x</w:t>
            </w:r>
            <w:r>
              <w:rPr/>
              <w:t>) – g(</w:t>
            </w:r>
            <w:r>
              <w:rPr>
                <w:i/>
                <w:iCs/>
              </w:rPr>
              <w:t>x</w:t>
            </w:r>
            <w:r>
              <w:rPr/>
              <w:t xml:space="preserve">)  &gt; 0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</w:t>
            </w:r>
            <w:r>
              <w:rPr/>
              <w:t xml:space="preserve">undefined?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1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w:rPr/>
              <w:t>QUES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5.1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Give an expression for   cos ( </w:t>
            </w:r>
            <w:r>
              <w:rPr>
                <w:i/>
                <w:iCs/>
              </w:rPr>
              <w:t>A</w:t>
            </w:r>
            <w:r>
              <w:rPr/>
              <w:t xml:space="preserve"> +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)  in terms of  the sines and the cosines of  </w:t>
            </w:r>
            <w:r>
              <w:rPr>
                <w:i/>
                <w:iCs/>
              </w:rPr>
              <w:t>A</w:t>
            </w:r>
            <w:r>
              <w:rPr/>
              <w:t xml:space="preserve">  and  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Hence or otherwise,  prove </w:t>
            </w:r>
            <w:r>
              <w:rPr>
                <w:b/>
                <w:bCs/>
              </w:rPr>
              <w:t>without using a calculator</w:t>
            </w:r>
            <w:r>
              <w:rPr/>
              <w:t xml:space="preserve"> that  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si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 xml:space="preserve">5.2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Given the identity:     cot 2</w:t>
            </w:r>
            <w:r>
              <w:rPr>
                <w:i/>
                <w:iCs/>
              </w:rPr>
              <w:t>x</w:t>
            </w:r>
            <w:r>
              <w:rPr/>
              <w:t xml:space="preserve">  +  cosec 2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  =   cot </w:t>
            </w:r>
            <w:r>
              <w:rPr>
                <w:i/>
                <w:iCs/>
              </w:rPr>
              <w:t>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Prove the identity.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Determine the values of   </w:t>
            </w:r>
            <w:r>
              <w:rPr>
                <w:i/>
                <w:iCs/>
              </w:rPr>
              <w:t>x</w:t>
            </w:r>
            <w:r>
              <w:rPr/>
              <w:t xml:space="preserve">  for which the identity  is  undefined.  </w:t>
            </w:r>
          </w:p>
          <w:p>
            <w:pPr>
              <w:pStyle w:val="Normal"/>
              <w:rPr/>
            </w:pPr>
            <w:r>
              <w:rPr/>
              <w:t xml:space="preserve">Give the answer as  a general solution.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407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 xml:space="preserve">5. 3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Solve the  equation :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sec </w:t>
            </w:r>
            <w:r>
              <w:rPr>
                <w:rFonts w:cs="CG Times" w:ascii="CG Times" w:hAnsi="CG Times"/>
                <w:vertAlign w:val="superscript"/>
              </w:rPr>
              <w:t xml:space="preserve">2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 –  3 tan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 –  5 = 0 ,   for    </w:t>
            </w:r>
            <w:r>
              <w:rPr>
                <w:i/>
                <w:iCs/>
              </w:rPr>
              <w:t xml:space="preserve">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.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2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60450</wp:posOffset>
                </wp:positionH>
                <wp:positionV relativeFrom="paragraph">
                  <wp:posOffset>17780</wp:posOffset>
                </wp:positionV>
                <wp:extent cx="7560310" cy="8905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90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1750" cy="88182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0" cy="881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01.25pt;mso-wrap-distance-left:9.05pt;mso-wrap-distance-right:9.05pt;mso-wrap-distance-top:0pt;mso-wrap-distance-bottom:0pt;margin-top:1.4pt;mso-position-vertical-relative:text;margin-left:-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1750" cy="88182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0" cy="881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5784"/>
      </w:tblGrid>
      <w:tr>
        <w:trPr>
          <w:trHeight w:val="4060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/>
              <w:t>In the diagram  alongside, RT represents the height of a vertical</w:t>
            </w:r>
          </w:p>
          <w:p>
            <w:pPr>
              <w:pStyle w:val="Normal"/>
              <w:rPr/>
            </w:pPr>
            <w:r>
              <w:rPr/>
              <w:t xml:space="preserve">tower, with  T  the foot of the tow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and  B represent two points  equidistant from  T  and which lie in the same horizontal plane as 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height of the tower is  h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angle of depression of  B </w:t>
            </w:r>
          </w:p>
          <w:p>
            <w:pPr>
              <w:pStyle w:val="Normal"/>
              <w:rPr/>
            </w:pPr>
            <w:r>
              <w:rPr/>
              <w:t xml:space="preserve">from  R  is 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</w:r>
            <m:oMath xmlns:m="http://schemas.openxmlformats.org/officeDocument/2006/math"/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78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27965</wp:posOffset>
                      </wp:positionV>
                      <wp:extent cx="3411855" cy="2400935"/>
                      <wp:effectExtent l="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1720" cy="2400840"/>
                                <a:chOff x="0" y="0"/>
                                <a:chExt cx="3411720" cy="240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4560" y="1630080"/>
                                  <a:ext cx="3032640" cy="417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6600" y="1636560"/>
                                  <a:ext cx="218520" cy="53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538" h="10133">
                                      <a:moveTo>
                                        <a:pt x="14534" y="666"/>
                                      </a:moveTo>
                                      <a:arcTo wR="10800" hR="10800" stAng="-4186289" swAng="342842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538" h="10133">
                                      <a:moveTo>
                                        <a:pt x="14534" y="666"/>
                                      </a:moveTo>
                                      <a:arcTo wR="10800" hR="10800" stAng="-4186289" swAng="342842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3360" y="395640"/>
                                  <a:ext cx="22608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5" h="10505">
                                      <a:moveTo>
                                        <a:pt x="13306" y="295"/>
                                      </a:moveTo>
                                      <a:arcTo wR="10800" hR="10800" stAng="-4595039" swAng="44914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5" h="10505">
                                      <a:moveTo>
                                        <a:pt x="13306" y="295"/>
                                      </a:moveTo>
                                      <a:arcTo wR="10800" hR="10800" stAng="-4595039" swAng="449140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9560" y="285840"/>
                                  <a:ext cx="383400" cy="42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BR Symbol" w:hAnsi="BR Symbol" w:eastAsia="BR Symbol" w:cs="BR Symbol"/>
                                        <w:color w:val="auto"/>
                                        <w:lang w:val="en-ZA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9480" y="1635120"/>
                                  <a:ext cx="44712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BR Symbol" w:hAnsi="BR Symbol" w:eastAsia="BR Symbol" w:cs="BR Symbol"/>
                                        <w:color w:val="auto"/>
                                        <w:lang w:val="en-ZA" w:bidi="ar-SA"/>
                                      </w:rPr>
                                      <w:t>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11680"/>
                                  <a:ext cx="33156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6000" y="2001600"/>
                                  <a:ext cx="404640" cy="39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6520" y="1413360"/>
                                  <a:ext cx="671760" cy="57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40880" y="237960"/>
                                  <a:ext cx="0" cy="139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237960"/>
                                  <a:ext cx="1516320" cy="180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237960"/>
                                  <a:ext cx="1516320" cy="180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242640"/>
                                  <a:ext cx="177156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0" h="840">
                                      <a:moveTo>
                                        <a:pt x="0" y="0"/>
                                      </a:moveTo>
                                      <a:lnTo>
                                        <a:pt x="2790" y="8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9120" y="793080"/>
                                  <a:ext cx="44784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5440" y="1471320"/>
                                  <a:ext cx="7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85">
                                      <a:moveTo>
                                        <a:pt x="0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4120" y="1415520"/>
                                  <a:ext cx="2070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83">
                                      <a:moveTo>
                                        <a:pt x="326" y="8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4560" y="0"/>
                                  <a:ext cx="67176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17.95pt;width:268.6pt;height:189.05pt" coordorigin="104,359" coordsize="5372,378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gray" stroked="t" o:allowincell="t" style="position:absolute;left:300;top:2926;width:4775;height:657;mso-wrap-style:none;v-text-anchor:middle" type="_x0000_t5">
                        <v:fill o:detectmouseclick="t" type="solid" color2="#7f7f7f" opacity="0.5"/>
                        <v:stroke color="black" weight="9360" joinstyle="miter" endcap="flat"/>
                        <w10:wrap type="none"/>
                      </v:shape>
                      <v:rect id="shape_0" coordorigin="10800,666" coordsize="10538,10133" path="l0,21600xee" stroked="t" o:allowincell="t" style="position:absolute;left:4319;top:2936;width:343;height:847;flip:x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rect id="shape_0" coordorigin="10800,294" coordsize="10795,10505" path="l0,21600xee" stroked="t" o:allowincell="t" style="position:absolute;left:3180;top:982;width:355;height:448;flip:y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shape id="shape_0" stroked="f" o:allowincell="t" style="position:absolute;left:2922;top:809;width:603;height:6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BR Symbol" w:hAnsi="BR Symbol" w:eastAsia="BR Symbol" w:cs="BR Symbol"/>
                                  <w:color w:val="auto"/>
                                  <w:lang w:val="en-ZA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40;top:2934;width:703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BR Symbol" w:hAnsi="BR Symbol" w:eastAsia="BR Symbol" w:cs="BR Symbol"/>
                                  <w:color w:val="auto"/>
                                  <w:lang w:val="en-ZA" w:bidi="ar-SA"/>
                                </w:rPr>
                                <w:t>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;top:3527;width:521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38;top:3511;width:636;height:6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9;top:2585;width:1057;height:9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88,734" to="2688,29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,734" to="2687,35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8,734" to="5075,3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90,840" path="m0,0l2790,840e" stroked="t" o:allowincell="t" style="position:absolute;left:2687;top:741;width:2789;height:839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stroked="f" o:allowincell="t" style="position:absolute;left:2339;top:1608;width:704;height: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285" path="m0,0l0,285e" stroked="t" o:allowincell="t" style="position:absolute;left:3026;top:2676;width:0;height:3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6,83" path="m326,83l0,0e" stroked="t" o:allowincell="t" style="position:absolute;left:2693;top:2588;width:325;height: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426;top:359;width:1057;height:9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-7715885</wp:posOffset>
                      </wp:positionV>
                      <wp:extent cx="610870" cy="4743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1pt;height:37.35pt;mso-wrap-distance-left:9.05pt;mso-wrap-distance-right:9.05pt;mso-wrap-distance-top:0pt;mso-wrap-distance-bottom:0pt;margin-top:-607.55pt;mso-position-vertical-relative:text;margin-left:1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Give the size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in terms of 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i/>
                <w:iCs/>
              </w:rPr>
              <w:t>.</w:t>
            </w:r>
            <w:r>
              <w:rPr/>
              <w:t xml:space="preserve">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Prove that    AB  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e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/>
            <w:r>
              <w:rPr/>
              <w:t xml:space="preserve">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Calculate the height  of  the tower,  rounded  off  to the  nearest unit,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  </w:t>
            </w:r>
            <w:r>
              <w:rPr/>
              <w:t xml:space="preserve">AB  = 5,4  units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 51º   and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25]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UCLIDEAN GEOMETRY</w:t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        –    DIAGRAMS FOR PROVING THEORY MAY BE USED 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THE DIAGRAM SHEETS OR REDRAWN IN THE ANSWER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TACH THE DIAGRAM SHEETS FROM THE QUESTION PAPER </w:t>
            </w:r>
          </w:p>
          <w:p>
            <w:pPr>
              <w:pStyle w:val="Normal"/>
              <w:ind w:left="1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D PLACE THEM IN YOUR ANSWER BOOK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GIVE A REASON FOR EACH STATEMENT, UNLESS OTHERWISE</w:t>
            </w:r>
          </w:p>
          <w:p>
            <w:pPr>
              <w:pStyle w:val="Normal"/>
              <w:ind w:left="13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STATED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91305</wp:posOffset>
                      </wp:positionH>
                      <wp:positionV relativeFrom="paragraph">
                        <wp:posOffset>100965</wp:posOffset>
                      </wp:positionV>
                      <wp:extent cx="2033270" cy="1685290"/>
                      <wp:effectExtent l="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3280" cy="1685160"/>
                                <a:chOff x="0" y="0"/>
                                <a:chExt cx="2033280" cy="168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1040" y="0"/>
                                  <a:ext cx="1688400" cy="168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884520"/>
                                  <a:ext cx="17028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729">
                                      <a:moveTo>
                                        <a:pt x="0" y="0"/>
                                      </a:moveTo>
                                      <a:lnTo>
                                        <a:pt x="268" y="72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883800"/>
                                  <a:ext cx="155700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634">
                                      <a:moveTo>
                                        <a:pt x="2452" y="63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6720" y="1233720"/>
                                  <a:ext cx="28656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9040"/>
                                  <a:ext cx="32148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40" y="1253520"/>
                                  <a:ext cx="38916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720" y="842040"/>
                                  <a:ext cx="730080" cy="50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789">
                                      <a:moveTo>
                                        <a:pt x="0" y="789"/>
                                      </a:moveTo>
                                      <a:lnTo>
                                        <a:pt x="11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842760"/>
                                  <a:ext cx="65664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4" h="696">
                                      <a:moveTo>
                                        <a:pt x="0" y="0"/>
                                      </a:moveTo>
                                      <a:lnTo>
                                        <a:pt x="1034" y="69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8200" y="610200"/>
                                  <a:ext cx="37908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15pt;margin-top:7.95pt;width:160.1pt;height:132.7pt" coordorigin="6443,159" coordsize="3202,2654">
                      <v:oval id="shape_0" fillcolor="white" stroked="t" o:allowincell="t" style="position:absolute;left:6791;top:159;width:2658;height:26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8,729" path="m0,0l268,729e" stroked="t" o:allowincell="t" style="position:absolute;left:6794;top:1552;width:267;height:7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52,634" path="m2452,634l0,0e" stroked="t" o:allowincell="t" style="position:absolute;left:6802;top:1551;width:2451;height:6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9194;top:2102;width:450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3;top:1244;width:505;height:5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72;top:2133;width:612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50,789" path="m0,789l1150,0e" stroked="t" o:allowincell="t" style="position:absolute;left:7068;top:1485;width:1149;height:7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34,696" path="m0,0l1034,696e" stroked="t" o:allowincell="t" style="position:absolute;left:8216;top:1486;width:1033;height:6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7999;top:1120;width:596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UESTION 7</w:t>
            </w:r>
            <w:r>
              <w:rPr/>
            </w:r>
            <m:oMath xmlns:m="http://schemas.openxmlformats.org/officeDocument/2006/math"/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3"/>
        <w:gridCol w:w="3438"/>
        <w:gridCol w:w="898"/>
      </w:tblGrid>
      <w:tr>
        <w:trPr>
          <w:trHeight w:val="2057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3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In the diagram alongside, circle PQS is drawn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Use the diagram on the diagram sheet or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redraw the diagram in your answer book to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prove the theorem which states that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f  M  is the centre of circle PQS,  then </w:t>
            </w:r>
            <w:r>
              <w:rPr>
                <w:b/>
                <w:bCs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/>
              </m:limUpp>
            </m:oMath>
          </w:p>
        </w:tc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6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252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41275</wp:posOffset>
                      </wp:positionV>
                      <wp:extent cx="4023360" cy="3032125"/>
                      <wp:effectExtent l="0" t="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3360" cy="3032280"/>
                                <a:chOff x="0" y="0"/>
                                <a:chExt cx="4023360" cy="30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6560" y="2677680"/>
                                  <a:ext cx="494640" cy="35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240" y="722160"/>
                                  <a:ext cx="2151360" cy="215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720" y="182160"/>
                                  <a:ext cx="2717640" cy="2711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663560"/>
                                  <a:ext cx="1662480" cy="100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8" h="1578">
                                      <a:moveTo>
                                        <a:pt x="2618" y="157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747360"/>
                                  <a:ext cx="371520" cy="193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3051">
                                      <a:moveTo>
                                        <a:pt x="0" y="0"/>
                                      </a:moveTo>
                                      <a:lnTo>
                                        <a:pt x="585" y="30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2480" y="236880"/>
                                  <a:ext cx="337320" cy="244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" h="3858">
                                      <a:moveTo>
                                        <a:pt x="0" y="3858"/>
                                      </a:moveTo>
                                      <a:lnTo>
                                        <a:pt x="5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761400"/>
                                  <a:ext cx="232560" cy="10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1641">
                                      <a:moveTo>
                                        <a:pt x="0" y="1641"/>
                                      </a:moveTo>
                                      <a:lnTo>
                                        <a:pt x="3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799640"/>
                                  <a:ext cx="598680" cy="87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3" h="1379">
                                      <a:moveTo>
                                        <a:pt x="0" y="0"/>
                                      </a:moveTo>
                                      <a:lnTo>
                                        <a:pt x="943" y="137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920" y="744120"/>
                                  <a:ext cx="60444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2" h="575">
                                      <a:moveTo>
                                        <a:pt x="0" y="0"/>
                                      </a:moveTo>
                                      <a:lnTo>
                                        <a:pt x="952" y="5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5880" y="403920"/>
                                  <a:ext cx="536040" cy="3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1671840"/>
                                  <a:ext cx="36648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880" y="927000"/>
                                  <a:ext cx="54792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0920" y="2216160"/>
                                  <a:ext cx="3682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8840" y="753120"/>
                                  <a:ext cx="30420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841320"/>
                                  <a:ext cx="3160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880" y="842040"/>
                                  <a:ext cx="343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2240" y="2210400"/>
                                  <a:ext cx="24588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7000" y="1652400"/>
                                  <a:ext cx="2786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868680"/>
                                  <a:ext cx="2552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1033920"/>
                                  <a:ext cx="27936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880" y="0"/>
                                  <a:ext cx="4921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93640"/>
                                  <a:ext cx="493560" cy="41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4320" y="678240"/>
                                  <a:ext cx="27936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2316960"/>
                                  <a:ext cx="248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960" y="238680"/>
                                  <a:ext cx="2015640" cy="142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4" h="2244">
                                      <a:moveTo>
                                        <a:pt x="3174" y="0"/>
                                      </a:moveTo>
                                      <a:lnTo>
                                        <a:pt x="0" y="22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5pt;margin-top:3.25pt;width:316.85pt;height:238.75pt" coordorigin="3047,65" coordsize="6337,4775">
                      <v:shape id="shape_0" stroked="f" o:allowincell="t" style="position:absolute;left:5766;top:4282;width:778;height: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435;top:1202;width:3387;height:33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5103;top:352;width:4279;height:42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coordsize="2618,1578" path="m2618,1578l0,0e" stroked="t" o:allowincell="t" style="position:absolute;left:3450;top:2685;width:2617;height:15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5,3051" path="m0,0l585,3051e" stroked="t" o:allowincell="t" style="position:absolute;left:5505;top:1242;width:584;height:30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31,3858" path="m0,3858l531,0e" stroked="t" o:allowincell="t" style="position:absolute;left:6091;top:438;width:530;height:38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66,1641" path="m0,1641l366,0e" stroked="t" o:allowincell="t" style="position:absolute;left:5144;top:1264;width:365;height:16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3,1379" path="m0,0l943,1379e" stroked="t" o:allowincell="t" style="position:absolute;left:5141;top:2899;width:942;height:137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52,575" path="m0,0l952,575e" stroked="t" o:allowincell="t" style="position:absolute;left:5483;top:1237;width:951;height:5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277;top:701;width:843;height:6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58;top:2698;width:576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68;top:1525;width:862;height:5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0;top:3555;width:57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39;top:1251;width:478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6;top:1390;width:497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4;top:1391;width:540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01;top:3546;width:386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4;top:2667;width:438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61;top:1433;width:40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1;top:1693;width:439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68;top:65;width:774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7;top:2417;width:776;height:6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5;top:1133;width:439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9;top:3714;width:390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174,2244" path="m3174,0l0,2244e" stroked="t" o:allowincell="t" style="position:absolute;left:3450;top:441;width:3173;height:22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In the diagram alongside,  circles ACBN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d  AMBD intersect at  A and B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B is a tangent to the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larger circle at B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M is the centre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of the smaller  circle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AD and BND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re straight lines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et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   =  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rPr/>
            </w:pPr>
            <w:r>
              <w:rPr/>
              <w:t>7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Determine the size of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/>
              </m:limUpp>
              <m:r>
                <m:t xml:space="preserve"> </m:t>
              </m:r>
            </m:oMath>
            <w:r>
              <w:rPr/>
              <w:t xml:space="preserve">in terms of 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 that: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a)           CB </w:t>
            </w:r>
            <w:r>
              <w:rPr>
                <w:rFonts w:eastAsia="Symbol" w:cs="Symbol" w:ascii="Symbol" w:hAnsi="Symbol"/>
              </w:rPr>
              <w:t></w:t>
            </w:r>
            <w:r>
              <w:rPr/>
              <w:t xml:space="preserve">  AN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b)           AB  is a tangent to  circle  ADN .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21]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w:rPr/>
              <w:t>QUESTION 8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3245</wp:posOffset>
                </wp:positionH>
                <wp:positionV relativeFrom="paragraph">
                  <wp:posOffset>73025</wp:posOffset>
                </wp:positionV>
                <wp:extent cx="3218180" cy="23018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2301840"/>
                          <a:chOff x="0" y="0"/>
                          <a:chExt cx="3218040" cy="2301840"/>
                        </a:xfrm>
                      </wpg:grpSpPr>
                      <wps:wsp>
                        <wps:cNvSpPr/>
                        <wps:spPr>
                          <a:xfrm flipH="1">
                            <a:off x="115560" y="233640"/>
                            <a:ext cx="137916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230400"/>
                            <a:ext cx="12643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954440"/>
                            <a:ext cx="26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3480" y="195696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696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109152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1252800"/>
                            <a:ext cx="1570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19">
                                <a:moveTo>
                                  <a:pt x="0" y="19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110124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75pt;width:253.4pt;height:181.25pt" coordorigin="4887,115" coordsize="5068,3625">
                <v:line id="shape_0" from="5069,483" to="7240,3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7,478" to="923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4,3193" to="9236,31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50;top:3197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115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3197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6;top:1834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3,19" path="m0,19l2473,0e" stroked="t" o:allowincell="f" style="position:absolute;left:5950;top:2088;width:2472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68;top:1849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4886"/>
        <w:gridCol w:w="898"/>
      </w:tblGrid>
      <w:tr>
        <w:trPr>
          <w:trHeight w:val="332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In the diagram alongside, M and N as two poi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7874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6.2pt" to="51.6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on AB and AC  respectively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ABC  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Use the diagram on the diagram sheet or redraw the diagram in your answer book to prove the theorem which states that :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  <w:bCs/>
              </w:rPr>
              <w:t xml:space="preserve">If 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den>
              </m:f>
            </m:oMath>
            <w:r>
              <w:rPr>
                <w:b/>
                <w:bCs/>
              </w:rPr>
              <w:t xml:space="preserve">   ,  then  MN </w:t>
            </w:r>
            <w:r>
              <w:rPr>
                <w:rFonts w:eastAsia="Symbol" w:cs="Symbol" w:ascii="Symbol" w:hAnsi="Symbol"/>
                <w:b/>
                <w:bCs/>
              </w:rPr>
              <w:t></w:t>
            </w:r>
            <w:r>
              <w:rPr>
                <w:b/>
                <w:bCs/>
              </w:rPr>
              <w:t xml:space="preserve">  BC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7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659"/>
        <w:gridCol w:w="236"/>
        <w:gridCol w:w="3"/>
      </w:tblGrid>
      <w:tr>
        <w:trPr>
          <w:trHeight w:val="481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94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7940</wp:posOffset>
                      </wp:positionV>
                      <wp:extent cx="5040630" cy="2926715"/>
                      <wp:effectExtent l="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0720" cy="2926800"/>
                                <a:chOff x="0" y="0"/>
                                <a:chExt cx="5040720" cy="29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18960" y="0"/>
                                  <a:ext cx="2921760" cy="292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482760"/>
                                  <a:ext cx="2365920" cy="201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6" h="3173">
                                      <a:moveTo>
                                        <a:pt x="0" y="3173"/>
                                      </a:moveTo>
                                      <a:lnTo>
                                        <a:pt x="37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120" y="493920"/>
                                  <a:ext cx="2133720" cy="200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0" h="3155">
                                      <a:moveTo>
                                        <a:pt x="0" y="0"/>
                                      </a:moveTo>
                                      <a:lnTo>
                                        <a:pt x="3360" y="31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2497320"/>
                                  <a:ext cx="44722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43" h="3">
                                      <a:moveTo>
                                        <a:pt x="0" y="3"/>
                                      </a:moveTo>
                                      <a:lnTo>
                                        <a:pt x="70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2200" y="497160"/>
                                  <a:ext cx="63360" cy="200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3151">
                                      <a:moveTo>
                                        <a:pt x="0" y="0"/>
                                      </a:moveTo>
                                      <a:lnTo>
                                        <a:pt x="100" y="3145"/>
                                      </a:lnTo>
                                      <a:lnTo>
                                        <a:pt x="91" y="31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842840"/>
                                  <a:ext cx="3781440" cy="65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55" h="1026">
                                      <a:moveTo>
                                        <a:pt x="0" y="1026"/>
                                      </a:moveTo>
                                      <a:lnTo>
                                        <a:pt x="59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680" y="1841040"/>
                                  <a:ext cx="144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036">
                                      <a:moveTo>
                                        <a:pt x="2" y="0"/>
                                      </a:moveTo>
                                      <a:lnTo>
                                        <a:pt x="0" y="10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2920" y="497880"/>
                                  <a:ext cx="1434600" cy="200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9" h="3156">
                                      <a:moveTo>
                                        <a:pt x="0" y="0"/>
                                      </a:moveTo>
                                      <a:lnTo>
                                        <a:pt x="2259" y="31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6920" y="2439720"/>
                                  <a:ext cx="34488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69920" y="2472840"/>
                                  <a:ext cx="401400" cy="41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800" y="2452320"/>
                                  <a:ext cx="3225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64920"/>
                                  <a:ext cx="43632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3760" y="189720"/>
                                  <a:ext cx="556200" cy="55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4760" y="1576080"/>
                                  <a:ext cx="556200" cy="55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4680" y="619200"/>
                                  <a:ext cx="42048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560" y="2327760"/>
                                  <a:ext cx="42048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5720" y="2314440"/>
                                  <a:ext cx="42048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66400" y="2320920"/>
                                  <a:ext cx="420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1920" y="1689840"/>
                                  <a:ext cx="3441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5520" y="621000"/>
                                  <a:ext cx="420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000" y="2234520"/>
                                  <a:ext cx="420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040" y="1811160"/>
                                  <a:ext cx="34416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560" y="2206800"/>
                                  <a:ext cx="3441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9800" y="2309040"/>
                                  <a:ext cx="420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3360" y="735480"/>
                                  <a:ext cx="420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60280" y="1862280"/>
                                  <a:ext cx="34416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9960" y="2311560"/>
                                  <a:ext cx="420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2.2pt;width:396.9pt;height:230.45pt" coordorigin="1435,44" coordsize="7938,4609">
                      <v:oval id="shape_0" fillcolor="white" stroked="t" o:allowincell="t" style="position:absolute;left:4772;top:44;width:4600;height:46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726,3173" path="m0,3173l3726,0e" stroked="t" o:allowincell="t" style="position:absolute;left:1642;top:804;width:3725;height:3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60,3155" path="m0,0l3360,3155e" stroked="t" o:allowincell="t" style="position:absolute;left:5342;top:822;width:3359;height:31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043,3" path="m0,3l7043,0e" stroked="t" o:allowincell="t" style="position:absolute;left:1649;top:3977;width:704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3151" path="m0,0l100,3145l91,3151e" stroked="t" o:allowincell="t" style="position:absolute;left:5344;top:827;width:99;height:31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55,1026" path="m0,1026l5955,0e" stroked="t" o:allowincell="t" style="position:absolute;left:1658;top:2946;width:5954;height:102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,1036" path="m2,0l0,1036e" stroked="t" o:allowincell="t" style="position:absolute;left:7608;top:2943;width:1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59,3156" path="m0,0l2259,3156e" stroked="t" o:allowincell="t" style="position:absolute;left:5345;top:828;width:2258;height:31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8548;top:3886;width:542;height:6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72;top:3938;width:631;height:6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3;top:3906;width:507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5;top:3926;width:686;height:4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6;top:343;width:875;height:8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53;top:2526;width:875;height:8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9;top:1019;width:661;height:6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6;top:3710;width:661;height:6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34;top:3689;width:661;height:6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4;top:3699;width:6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2;top:2705;width:541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40;top:1022;width:6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1;top:3563;width:6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53;top:2896;width:541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3;top:3519;width:541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1;top:3681;width:6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45;top:1202;width:6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14;top:2977;width:541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67;top:3684;width:661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In the diagram alongside,  ST  is a tangent </w:t>
            </w:r>
          </w:p>
          <w:p>
            <w:pPr>
              <w:pStyle w:val="Normal"/>
              <w:rPr/>
            </w:pPr>
            <w:r>
              <w:rPr/>
              <w:t xml:space="preserve">to  circle TRP.  </w:t>
            </w:r>
          </w:p>
          <w:p>
            <w:pPr>
              <w:pStyle w:val="Normal"/>
              <w:rPr/>
            </w:pPr>
            <w:r>
              <w:rPr/>
              <w:t xml:space="preserve">PT is a diameter. </w:t>
            </w:r>
          </w:p>
          <w:p>
            <w:pPr>
              <w:pStyle w:val="Normal"/>
              <w:rPr/>
            </w:pPr>
            <w:r>
              <w:rPr/>
              <w:t xml:space="preserve">SRQP  is a secant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 is a point on  PT  such that</w:t>
            </w:r>
          </w:p>
          <w:p>
            <w:pPr>
              <w:pStyle w:val="Normal"/>
              <w:rPr/>
            </w:pPr>
            <w:r>
              <w:rPr/>
              <w:t>PK : KT  =  1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 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/>
              <w:t xml:space="preserve">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Q 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un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62050</wp:posOffset>
                      </wp:positionV>
                      <wp:extent cx="3106420" cy="3467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6440" cy="346680"/>
                                <a:chOff x="0" y="0"/>
                                <a:chExt cx="3106440" cy="34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9240" y="39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91.5pt;width:244.6pt;height:27.3pt" coordorigin="73,1830" coordsize="4892,546">
                      <v:shape id="shape_0" stroked="f" o:allowincell="t" style="position:absolute;left:73;top:1830;width:71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45;top:1836;width:71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8.2.1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Prove that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a)            RT  </w:t>
            </w:r>
            <w:r>
              <w:rPr>
                <w:rFonts w:eastAsia="Symbol" w:cs="Symbol" w:ascii="Symbol" w:hAnsi="Symbol"/>
              </w:rPr>
              <w:t></w:t>
            </w:r>
            <w:r>
              <w:rPr/>
              <w:t xml:space="preserve">  QK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b)            TKQS  is a cyclic quadrilateral.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c)           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QRT    </w:t>
            </w:r>
            <w:r>
              <w:rPr>
                <w:rFonts w:eastAsia="Symbol" w:cs="Symbol" w:ascii="Symbol" w:hAnsi="Symbol"/>
              </w:rPr>
              <w:t></w:t>
            </w: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 KTS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If     PS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</m:oMath>
            <w:r>
              <w:rPr/>
              <w:t xml:space="preserve"> units, calculate stating reasons and </w:t>
            </w:r>
            <w:r>
              <w:rPr>
                <w:b/>
                <w:bCs/>
              </w:rPr>
              <w:t>without using a calculator</w:t>
            </w:r>
            <w:r>
              <w:rPr/>
              <w:t xml:space="preserve">, the length of :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a)             ST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(b)            KT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31]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77" w:right="1276" w:gutter="0" w:header="720" w:top="776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w:rPr/>
              <w:t>QUESTION 9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1135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In the diagram below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is bisected by  BK  with  K on AC.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AP  and  BK intersect at  H with P on BC  so that  AH = AK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3815</wp:posOffset>
                      </wp:positionV>
                      <wp:extent cx="4478020" cy="35610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8040" cy="3561120"/>
                                <a:chOff x="0" y="0"/>
                                <a:chExt cx="4478040" cy="356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16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558880"/>
                                  <a:ext cx="3981960" cy="67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1" h="1063">
                                      <a:moveTo>
                                        <a:pt x="0" y="1063"/>
                                      </a:moveTo>
                                      <a:lnTo>
                                        <a:pt x="62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227160"/>
                                  <a:ext cx="493920" cy="30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8" h="4735">
                                      <a:moveTo>
                                        <a:pt x="0" y="4735"/>
                                      </a:moveTo>
                                      <a:lnTo>
                                        <a:pt x="7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29320"/>
                                  <a:ext cx="3483720" cy="232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6" h="3668">
                                      <a:moveTo>
                                        <a:pt x="0" y="0"/>
                                      </a:moveTo>
                                      <a:lnTo>
                                        <a:pt x="5486" y="3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353960"/>
                                  <a:ext cx="2161080" cy="18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3" h="2951">
                                      <a:moveTo>
                                        <a:pt x="18" y="2939"/>
                                      </a:moveTo>
                                      <a:lnTo>
                                        <a:pt x="0" y="2951"/>
                                      </a:lnTo>
                                      <a:lnTo>
                                        <a:pt x="34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31120"/>
                                  <a:ext cx="1369800" cy="268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7" h="4233">
                                      <a:moveTo>
                                        <a:pt x="0" y="0"/>
                                      </a:moveTo>
                                      <a:lnTo>
                                        <a:pt x="2157" y="42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8720" y="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320" y="108396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120" y="181152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4600" y="2872800"/>
                                  <a:ext cx="574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280" y="34668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240" y="134100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0040" y="184860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1520" y="275832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8320" y="234180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520" y="285048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5600" y="176544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80" y="294012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360" y="32184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9440" y="122868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0880" y="270828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190548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800" y="2020680"/>
                                  <a:ext cx="461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647640"/>
                                  <a:ext cx="367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366">
                                      <a:moveTo>
                                        <a:pt x="58" y="0"/>
                                      </a:moveTo>
                                      <a:lnTo>
                                        <a:pt x="0" y="3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1054080"/>
                                  <a:ext cx="22860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80">
                                      <a:moveTo>
                                        <a:pt x="0" y="0"/>
                                      </a:moveTo>
                                      <a:lnTo>
                                        <a:pt x="360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5pt;margin-top:3.45pt;width:352.6pt;height:280.4pt" coordorigin="2050,69" coordsize="7052,5608">
                      <v:shape id="shape_0" stroked="f" o:allowincell="t" style="position:absolute;left:2050;top:5134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271,1063" path="m0,1063l6271,0e" stroked="t" o:allowincell="t" style="position:absolute;left:2243;top:4099;width:6270;height:10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78,4735" path="m0,4735l778,0e" stroked="t" o:allowincell="t" style="position:absolute;left:2243;top:427;width:777;height:47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86,3668" path="m0,0l5486,3668e" stroked="t" o:allowincell="t" style="position:absolute;left:3027;top:430;width:5485;height:366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03,2951" path="m18,2939l0,2951l3403,0e" stroked="t" o:allowincell="t" style="position:absolute;left:2248;top:2201;width:3402;height:29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57,4233" path="m0,0l2157,4233e" stroked="t" o:allowincell="t" style="position:absolute;left:3018;top:433;width:2156;height:42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788;top:69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9;top:1776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4;top:2922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8;top:4593;width:904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57;top:615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85;top:2181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13;top:2980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1;top:4413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78;top:3757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3;top:4558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95;top:2849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5;top:4699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8;top:576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99;top:2004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9;top:4334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16;top:3070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93;top:3251;width:7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8,366" path="m58,0l0,366e" stroked="t" o:allowincell="t" style="position:absolute;left:4345;top:1089;width:57;height:3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60,80" path="m0,0l360,80e" stroked="t" o:allowincell="t" style="position:absolute;left:3543;top:1729;width:359;height: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 xml:space="preserve">Prove that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left" w:pos="720" w:leader="none"/>
                <w:tab w:val="right" w:pos="6979" w:leader="none"/>
              </w:tabs>
              <w:jc w:val="both"/>
              <w:rPr/>
            </w:pPr>
            <w:r>
              <w:rPr/>
              <w:t xml:space="preserve">If  it is further given that AKPB  is  a cyclic quadrilateral and that  H  is the centre of the inscribed circle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ABC, calculate the size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 stating reas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14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TOTAL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oooOooo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77" w:right="1276" w:gutter="0" w:header="720" w:top="776" w:footer="720" w:bottom="776"/>
          <w:pgNumType w:start="1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077" w:right="1276" w:gutter="0" w:header="720" w:top="776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BR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3075" w:dyaOrig="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3.85pt;margin-top:-7.35pt;width:153.75pt;height:22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664181" r:id="rId1"/>
      </w:object>
    </w:r>
    <w:r>
      <w:rPr>
        <w:i/>
        <w:iCs/>
        <w:sz w:val="20"/>
        <w:lang w:val="en-US"/>
      </w:rPr>
      <w:t>Copyright reserved</w:t>
    </w:r>
    <w:r>
      <w:rPr>
        <w:i/>
        <w:iCs/>
        <w:lang w:val="en-US"/>
      </w:rPr>
      <w:tab/>
      <w:tab/>
    </w:r>
    <w:r>
      <w:rPr>
        <w:i/>
        <w:iCs/>
        <w:sz w:val="20"/>
        <w:lang w:val="en-US"/>
      </w:rPr>
      <w:t xml:space="preserve">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3075" w:dyaOrig="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.75pt;margin-top:1.7pt;width:153.75pt;height:22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765989" r:id="rId1"/>
      </w:object>
    </w:r>
    <w:r>
      <w:rPr>
        <w:i/>
        <w:iCs/>
        <w:sz w:val="20"/>
        <w:lang w:val="en-US"/>
      </w:rPr>
      <w:t>Copyright reserved</w:t>
    </w:r>
    <w:r>
      <w:rPr>
        <w:i/>
        <w:iCs/>
        <w:lang w:val="en-US"/>
      </w:rPr>
      <w:tab/>
      <w:tab/>
    </w:r>
    <w:r>
      <w:rPr>
        <w:i/>
        <w:iCs/>
        <w:sz w:val="20"/>
        <w:lang w:val="en-US"/>
      </w:rPr>
      <w:t xml:space="preserve">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lang w:val="en-US"/>
      </w:rPr>
    </w:pPr>
    <w:r>
      <w:object w:dxaOrig="3075" w:dyaOrig="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2.9pt;margin-top:1.7pt;width:153.75pt;height:22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311667" r:id="rId1"/>
      </w:object>
    </w:r>
    <w:r>
      <w:rPr>
        <w:i/>
        <w:iCs/>
        <w:sz w:val="20"/>
        <w:lang w:val="en-US"/>
      </w:rPr>
      <w:t>Copyright reserve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lang w:val="en-US"/>
      </w:rPr>
    </w:pPr>
    <w:r>
      <w:object w:dxaOrig="3075" w:dyaOrig="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4.9pt;margin-top:1.7pt;width:153.75pt;height:22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391400" r:id="rId1"/>
      </w:object>
    </w:r>
    <w:r>
      <w:rPr>
        <w:i/>
        <w:iCs/>
        <w:sz w:val="20"/>
        <w:lang w:val="en-US"/>
      </w:rPr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 xml:space="preserve">MATHEMATICS/P2/HG </w:t>
      <w:tab/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1</w:t>
    </w:r>
    <w:r>
      <w:rPr>
        <w:rStyle w:val="PageNumber"/>
        <w:sz w:val="20"/>
        <w:i/>
        <w:iCs/>
      </w:rPr>
      <w:fldChar w:fldCharType="end"/>
    </w:r>
    <w:r>
      <w:rPr>
        <w:i/>
        <w:iCs/>
        <w:sz w:val="20"/>
        <w:lang w:val="en-US"/>
      </w:rPr>
      <w:tab/>
      <w:t xml:space="preserve">DOE/2005/254 </w:t>
    </w:r>
  </w:p>
  <w:p>
    <w:pPr>
      <w:pStyle w:val="Header"/>
      <w:jc w:val="cent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>SENIOR CERTIFICATE EXAMINATION  - 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 xml:space="preserve">MATHEMATICS/P2/HG </w:t>
      <w:tab/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1</w:t>
    </w:r>
    <w:r>
      <w:rPr>
        <w:rStyle w:val="PageNumber"/>
        <w:sz w:val="20"/>
        <w:i/>
        <w:iCs/>
      </w:rPr>
      <w:fldChar w:fldCharType="end"/>
    </w:r>
    <w:r>
      <w:rPr>
        <w:i/>
        <w:iCs/>
        <w:sz w:val="20"/>
        <w:lang w:val="en-US"/>
      </w:rPr>
      <w:tab/>
      <w:t xml:space="preserve">DOE/2005/254 </w:t>
    </w:r>
  </w:p>
  <w:p>
    <w:pPr>
      <w:pStyle w:val="Header"/>
      <w:jc w:val="cent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>SENIOR CERTIFICATE EXAMINATION  - 20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 xml:space="preserve">MATHEMATICS/P2/HG </w:t>
      <w:tab/>
      <w:tab/>
      <w:t xml:space="preserve">DOE/2005/254 </w:t>
    </w:r>
  </w:p>
  <w:p>
    <w:pPr>
      <w:pStyle w:val="Header"/>
      <w:jc w:val="cent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  <w:t>SENIOR CERTIFICATE EXAMINATION  -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213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6:20:00Z</dcterms:created>
  <dc:creator>user</dc:creator>
  <dc:description/>
  <dc:language>en-US</dc:language>
  <cp:lastModifiedBy>Siven</cp:lastModifiedBy>
  <cp:lastPrinted>2005-10-24T08:32:00Z</cp:lastPrinted>
  <dcterms:modified xsi:type="dcterms:W3CDTF">2005-10-24T06:34:00Z</dcterms:modified>
  <cp:revision>46</cp:revision>
  <dc:subject/>
  <dc:title>QUESTION 1</dc:title>
</cp:coreProperties>
</file>